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0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имбаеву Валерию Доржиевичу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5 013055 Отделом внутренних дел Мухоршибирского района Республики Бурятия 01.02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4:00Z</dcterms:modified>
  <cp:revision>34</cp:revision>
  <dc:subject/>
  <dc:title>ГЛАВА</dc:title>
</cp:coreProperties>
</file>